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 xml:space="preserve">8.1. 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bCs w:val="false"/>
          <w:lang w:eastAsia="en-US"/>
        </w:rPr>
        <w:t xml:space="preserve">„Избор на изпълнител за доставка на спортни пособия, </w:t>
      </w:r>
      <w:r>
        <w:rPr>
          <w:bCs w:val="false"/>
          <w:lang w:eastAsia="en-US"/>
        </w:rPr>
        <w:t>народни носии, спортни дрехи, обувки и принадлежности за ансамбли за Обособена позиция №1 „Доставка на народни носии, спортни дрехи, обувки и принадлежности за ансамбли“,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bCs w:val="false"/>
        </w:rPr>
        <w:t xml:space="preserve">Общата цена за изпълнение предмета на доставката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87"/>
        <w:gridCol w:w="826"/>
        <w:gridCol w:w="734"/>
        <w:gridCol w:w="1134"/>
        <w:gridCol w:w="1134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Единичн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ща цена в лев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Шопска народна носия, в т. ч.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ъжка – 4 броя, костюма включва шопска риза памучна с богата българска  бродерия; шопски елек (черен); беневрек с черен гайтан; пояс черен.</w:t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Женска – 16 броя, костюма включва: Сукмана трябва да е изработен от черен вълнен плат с бял и червен гайтан, полата завършва с черен гайтан ,а пазвата и ръкавната извивка с червен гайтан; Ризата да  е с богата традиционната българска бродерия и изработена от бял памучен плат. Пояса да е изработен от черен  вълнен плат с бял и червен гайтан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Северняшка народни носии, в т.ч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Женска – 16 броя, костюма включ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: сукман, декориран с богата бродерия с български етно- мотиви на пазвата и долния край на сукмана;  дълга памучна детска риза с бродерия на пазвата  и ръкавите; колан с ширина 2 см; пафти с размер 10 см; чорапи с фолклорни мотиви</w:t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ъжка – 4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традиционна северняшка народна носия включваща: памучна риза с бродерия; пояс; потури с богата декорация от гайтани и шевици, елек декориран с гайтани и шевици, навои и калпак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Клин – репетиционен,  т.ч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17 броя летен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материя памук и ликра, имитация на дънки, цвят синьо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17 броя зимен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бял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10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черен, дълъг.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10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черен, 7/8 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lang w:eastAsia="en-US"/>
              </w:rPr>
              <w:t xml:space="preserve">Тениски - 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следва да са изработени от 100% памук, плътност: минимум 190 гр./м2, с къс ръкав. Деколте с прибавен еластан за стабилност, подходяща за ситопечат и бродерия, Тениските трябва да са с качествен печат на наименованието на проекта и източника на финансиране. Печата трябва да е с размери 21 – 15 см, да е извършен с безвредни за кожата и здравето мастила, устойчиви на напукване и избледняване.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Дизайнът и визията се одобряват с писмено съгласие от Възложителя на етап подготовка и следва да бъдат съобразени с изискванията на Единния наръчник на бенефициента за прилагане на привилата за информация и публичност 2014-2020 годи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lang w:eastAsia="en-US"/>
              </w:rPr>
              <w:t>В т.ч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броя лятна, къс ръкав тъмно синьо с бял надпис DANCE GIRLS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броя лятна, къс ръкав черна с бял надпис DANCE GIRLS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 броя черна, къс ръкав с надпис щампа със наименование на клуба. Ще се посочи след сключване на договора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 броя, цвят червен, къс ръкав;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 броя, цвят черен, къс ръкав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Цървул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изработени от естествена кож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Скарпини -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обувки за фолклорни танци, леки удобни, изработени от висококачествена естествена кожа. С удобно ходило и каишк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Чорапи – памучни, ¾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черни с червени фолклорни мотив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Аксесоари за глава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китки на диадема от изкуствени цвет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Аксесоари за глава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шопско коил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Мъжки калпак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цвят бял от естествена кож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алъф за дрех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размери 60/137, с прозрачна предна част</w:t>
            </w:r>
            <w:r>
              <w:rPr>
                <w:rFonts w:eastAsia="Calibri"/>
                <w:bCs w:val="false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Пендар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традиционни дамски, цвят злат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лан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от естествена кожа, за народни танци, цвят кафяв</w:t>
            </w:r>
            <w:r>
              <w:rPr>
                <w:rFonts w:eastAsia="Calibri"/>
                <w:bCs w:val="false"/>
                <w:lang w:eastAsia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Помпони,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комплекта – виолетов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комплекта – червен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 комплекта – бели;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6 комплекта - червени</w:t>
            </w:r>
            <w:r>
              <w:rPr>
                <w:rFonts w:eastAsia="Calibri"/>
                <w:bCs w:val="false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iCs/>
                <w:color w:val="4F81BD"/>
              </w:rPr>
            </w:pPr>
            <w:r>
              <w:rPr>
                <w:color w:val="000000"/>
                <w:lang w:eastAsia="en-US"/>
              </w:rPr>
              <w:t>Рокли за мажоретки</w:t>
            </w:r>
            <w:r>
              <w:rPr>
                <w:b w:val="false"/>
                <w:color w:val="000000"/>
                <w:lang w:eastAsia="en-US"/>
              </w:rPr>
              <w:t xml:space="preserve">- </w:t>
            </w:r>
            <w:r>
              <w:rPr>
                <w:b w:val="false"/>
                <w:iCs/>
              </w:rPr>
              <w:t>Мажоретна рокля, декорирана с традиционна златиста орнаментика, изработена от сатен, с ластици на гърб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Ботуши за мажоретк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От еко кожа,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цип  във вътрешната част , отпред да са отворени  с връзки който позволяват  корекция  при глезена. Подплатата на ботушите да е от кожа така, че  да могат да се почистват  лесн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Обувки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за танци, от естествена кожа, с каишка около глезе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Шапки,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 броя с червени пайет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 броя с черни пайе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</w:rPr>
              <w:t xml:space="preserve">Параден костюм за мажоретки, </w:t>
            </w:r>
            <w:r>
              <w:rPr>
                <w:b w:val="false"/>
                <w:bCs w:val="false"/>
                <w:sz w:val="22"/>
                <w:szCs w:val="22"/>
              </w:rPr>
              <w:t>включващ рокля в цветове червено, черно и бяло; допълнителна пола туту-бяла; ръкавели от памук и ликра, цвят черно и бяло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Платнени обувки за тренировка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- гуменка, черна,  с кръстосан ластик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Комплект Аксесоари за кос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в т.ч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7 броя черна диадема с бяло цвете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7 броя бели диадеми</w:t>
            </w:r>
          </w:p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ъби за кок, фиби, ластици за кос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 xml:space="preserve">Брой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ак за пътуване – материал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лиестер, метален цип. Отделения 1 основно, 1 лицево и 1 страничн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Народни носии, комплекта включва: 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Риза с богата традиционната българска бродерия и изработена от бял памучен плат и престилка с традиционни северняшка бродерия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Пол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– поли пачки, от тюл 1със средна твърдост, органза или мрежа) от четири пласта от които два горни бели и два долни чер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Вратарска тениск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: материал:85% памук 15 % вискоз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Раници за екип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: Изработена от здрава непромокаема материя. Да е с основно отделение  цип, малко отделение, два странични джоба с ципове, регулириема подвижна презрамка, както и дръжка за носене на ръка. Размери в30/д50/ш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Волейболен екип/ гащета и фланелки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изработен от 100% полиестер. Състоящ се от тениска с къси ръкави и къси гащета, с номерация на гърба и гащетат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портни трика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ерни с дълъг ръкав. Материя Памук и лик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Клинове – мерни 7/8 дължина.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ъстав на материята: 95% памук и 5% еластан.</w:t>
            </w: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илно еластична материя, разпъваща се в двете посоки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порти обувки (маратонки) външна част: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интетика; вътрешна част: текстил. Синтетична подмет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Гуменки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връзки, от текстилен материал и гумено ходил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Раница за деца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Раница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Туристическа раница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бем 21 литра, гръб и презрамки с пяна. Опора за палците, гръден ремък. Колан. Джобове 1 външен и 2 странич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Ученически раници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а е с основно отделение  цип, малко отделение, два странични джоба с ципове, регулируема подвижна презрамка, както и дръжка за носене на ръка. Изработена от здрава непромокаема материя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lang w:val="en-US" w:eastAsia="en-US"/>
              </w:rPr>
              <w:t>36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Екип – гащета, блуза - Спортен екип, състоящ се от тениска с къс ръкав и къси гащета, материя -100% полиестер за професионална спортна екипировка, в т.ч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10 броя екипи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номерация на гърба от 2 до 11 и номерация на гащетата: цвят тъмно синьо и светло синьо, с тъмносини гащета с малък хоризонтален кант – светлосин, светлосиня тениска с тъмносини ръкави, с кръгло деколте и тъмносиня ивица около него.</w:t>
            </w:r>
          </w:p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 броя екип с номерация на гърба от 2 до 11 и номерация на гащетата: цвят черно и жълто ( жълто цвят горчица) – черни гащета с жълт кант отстрани и жълта тениска с кръгло деколтето с черен кант на ръкав и деколтет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user</cp:lastModifiedBy>
  <cp:lastPrinted>2010-09-13T09:50:00Z</cp:lastPrinted>
  <dcterms:modified xsi:type="dcterms:W3CDTF">2017-04-07T11:46:00Z</dcterms:modified>
  <cp:revision>177</cp:revision>
  <dc:subject/>
  <dc:title>Приложение № 7</dc:title>
</cp:coreProperties>
</file>